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5020901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78267473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49395875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73790331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12568611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552946049"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