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664712368"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37055992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916910827"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31346035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