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73025761"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1512891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91265863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011338992"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429425289"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11360993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985099728"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28065428"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48071192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913000644"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73834550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361034739"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71174406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031438282"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121434964"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